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931018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3 апреля 2017 года                                                                           №66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 xml:space="preserve">Об утверждении заключения по результатам публичных слушаний по </w:t>
      </w:r>
      <w:r>
        <w:rPr>
          <w:b/>
          <w:lang w:val="ru-RU"/>
        </w:rPr>
        <w:t>проектам решений Совета депутатов муниципального образования «Вавожское» «Об исполнении бюджета муниципального образования «Вавожское» за 2016 год» и «Об исполнении плана социально-экономического развития муниципального образования «Вавожское» за 2016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основании постановления Администрации муниципального образования «Вавожское» от 23.03.2017 года №50 «Об организации и проведении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6 год» и «Об исполнении плана социально-экономического развития муниципального образования «Вавожское» за 2016 год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заключение о результатах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6 год» и «Об исполнении плана социально-экономического развития муниципального образования «Вавожское» за 2016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В.Е. Доб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апреля 2017 года №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/>
      </w:pPr>
      <w:r>
        <w:rPr>
          <w:b/>
          <w:szCs w:val="28"/>
          <w:lang w:val="ru-RU"/>
        </w:rPr>
        <w:t xml:space="preserve">о результатах публичных слушаний по </w:t>
      </w:r>
      <w:r>
        <w:rPr>
          <w:b/>
          <w:lang w:val="ru-RU"/>
        </w:rPr>
        <w:t>проектам решений Совета депутатов муниципального образования «Вавожское» «Об исполнении бюджета муниципального образования «Вавожское» за 2016 год» и «Об исполнении плана социально-экономического развития муниципального образования «Вавожское» за 2016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ы решений Совета депутатов муниципального образования «Вавожское» «Об исполнении бюджета муниципального образования «Вавожское» за 2016 год» и «Об исполнении плана социально-экономического развития муниципального образования «Вавожское» з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23.03.2017 года №50 «Об организации и проведении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6 год» и «Об исполнении плана социально-экономического развития муниципального образования «Вавожское» з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 и Совет депутатов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03.04.2017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я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убличные слушания по проекту решения Совета депутатов муниципального образования «Вавожское» «Об исполнении бюджета муниципального образования «Вавожское» за 2016 год»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 утвердить отчет об исполнении бюджета муниципального образования «Вавожское» за 2016 год  на  сессии  Совета 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17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2. Публичные слушания по проекту решения «Об исполнении плана социально-экономического развития муниципального образования «Вавожское» за 2016 год»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утвердить отчет о</w:t>
      </w:r>
      <w:r>
        <w:rPr>
          <w:sz w:val="28"/>
          <w:szCs w:val="28"/>
        </w:rPr>
        <w:t>б исполнении плана социально-экономического развития муниципального образования «Вавожское» за 2016 год</w:t>
      </w:r>
      <w:r>
        <w:rPr>
          <w:sz w:val="28"/>
        </w:rPr>
        <w:t xml:space="preserve"> на  сессии  Совета 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17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User</cp:lastModifiedBy>
  <cp:lastPrinted>2017-04-03T13:43:00Z</cp:lastPrinted>
  <dcterms:modified xsi:type="dcterms:W3CDTF">2017-04-03T09:43:00Z</dcterms:modified>
  <cp:revision>46</cp:revision>
  <dc:subject/>
  <dc:title/>
</cp:coreProperties>
</file>